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ЛАХДЕНПОХ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9 заседание 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 декабря 2025 года</w:t>
        <w:tab/>
        <w:tab/>
        <w:tab/>
        <w:tab/>
        <w:tab/>
        <w:tab/>
        <w:t xml:space="preserve">                            № 69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Лахденпохского муниципального района от 19.12.2024 № 94/652 «О бюджете Лахденпохского муниципального района на 2025 год и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Лахденпохского муниципального округ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Лахденпохского муниципального района от 19.12.2024 № 94/652 «О бюджете Лахденпохского муниципального района на 2025 год и плановый период 2026 и 2027 годов» (в редакции решений Совета Лахденпохского муниципального района от 20.02.2025 № 95/660, от 22.05.2025 № 98/671, от 10.09.2025 № 101/687, от 01.12.2025 № 48)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Решения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5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Лахденпохского муниципального района в сумме 1 158 947,56 тыс. рублей, в том числе объем безвозмездных поступлений в сумме 906 737,01 тыс. рублей, из них объем получаемых межбюджетных трансфертов в сумме 905 718,62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ахденпохского муниципального района в сумме 1 174 347,56 тыс.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Лахденпохского муниципального района в сумме 15 400,0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sz w:val="28"/>
          <w:szCs w:val="28"/>
        </w:rPr>
        <w:t>Подпункт 5.1. пункта 5 статьи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1. на 2025 год в сумме 400 585,718 тыс. рублей, в том числе межбюджетных трансфертов бюджетам поселений Лахденпохского муниципального района в форме дотаций в сумме 10 503,0 тыс. рублей,  субвенций в сумме 1 066,40 тыс. рублей, субсидий в сумме 387 017,98 тыс. рублей, иных межбюджетных трансфертов в сумме 1 998,338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Прогнозируемый объем доходов бюджета Лахденпохского муниципального района на 2025 год и на плановый период 2026 и 2027 годов»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-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Изложить в новой редакции «Межбюджетные трансферты, передаваемые из бюджета Лахденпохского муниципального района бюджетам поселений Лахденпохского муниципального района в 2025 году» - </w:t>
      </w:r>
      <w:r>
        <w:rPr>
          <w:b/>
          <w:i/>
          <w:sz w:val="28"/>
          <w:szCs w:val="28"/>
        </w:rPr>
        <w:t>приложение 9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«Источники финансирования дефицита бюджета Лахденпохского муниципального района» - </w:t>
      </w:r>
      <w:r>
        <w:rPr>
          <w:b/>
          <w:i/>
          <w:sz w:val="28"/>
          <w:szCs w:val="28"/>
        </w:rPr>
        <w:t xml:space="preserve">приложение 13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Призыв» и разместить в информационно-коммуникационной сети Интернет на официальном сайте Администрации Лахденпохского муниципального района (www.lah-mr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                                            А.В. С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Л.И. Глы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4:34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5-12-25T09:20:00Z</dcterms:modified>
  <cp:revision>21</cp:revision>
  <dc:subject/>
  <dc:title>СОВЕТ ЛАХДЕНПОХСКОГО МУНИЦИПАЛЬНОГО РАЙОНА</dc:title>
</cp:coreProperties>
</file>